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090" w:leader="none"/>
        </w:tabs>
        <w:ind w:left="5387" w:hanging="0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>«Город Чистополь» Чистопольского муниципального района Республики Татарстан на 2022 год и плановый период 2023-2024 годов»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№       </w:t>
      </w:r>
      <w:r>
        <w:rPr/>
        <w:t>от                        г.</w:t>
      </w:r>
    </w:p>
    <w:p>
      <w:pPr>
        <w:pStyle w:val="Normal"/>
        <w:tabs>
          <w:tab w:val="clear" w:pos="708"/>
          <w:tab w:val="left" w:pos="6210" w:leader="none"/>
          <w:tab w:val="left" w:pos="68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65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на исполнение публичных нормативных обязательств на 2022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и плановый период 2023-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  <w:t>тыс.руб.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756"/>
      </w:tblGrid>
      <w:tr>
        <w:trPr>
          <w:trHeight w:val="48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7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, принятые к исполнению за счет средств бюджета муниципального образования «город Чистополь» Чистополь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8:00Z</dcterms:created>
  <dc:creator>chis-raifo4-fo</dc:creator>
  <dc:description/>
  <cp:keywords/>
  <dc:language>en-US</dc:language>
  <cp:lastModifiedBy>raifo2</cp:lastModifiedBy>
  <cp:lastPrinted>2021-01-22T14:12:00Z</cp:lastPrinted>
  <dcterms:modified xsi:type="dcterms:W3CDTF">2021-11-12T05:17:00Z</dcterms:modified>
  <cp:revision>15</cp:revision>
  <dc:subject/>
  <dc:title/>
</cp:coreProperties>
</file>